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rpm-generators 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 Neal Gompa &lt;ngompa13@gmail.com&gt;</w:t>
      </w:r>
    </w:p>
    <w:p>
      <w:pPr>
        <w:pStyle w:val="Normal"/>
        <w:spacing w:lineRule="exact" w:line="420"/>
        <w:rPr>
          <w:rFonts w:ascii="Arial" w:hAnsi="Arial" w:cs="Arial"/>
        </w:rPr>
      </w:pPr>
      <w:r>
        <w:rPr>
          <w:rFonts w:cs="Arial" w:ascii="Arial" w:hAnsi="Arial"/>
        </w:rPr>
        <w:t>Copyright 2010 Per Øyvind Karlsen &lt;proyvind@moondrake.org&gt;</w:t>
      </w:r>
    </w:p>
    <w:p>
      <w:pPr>
        <w:pStyle w:val="Normal"/>
        <w:spacing w:lineRule="exact" w:line="420"/>
        <w:rPr>
          <w:rFonts w:ascii="Arial" w:hAnsi="Arial" w:cs="Arial"/>
        </w:rPr>
      </w:pPr>
      <w:r>
        <w:rPr>
          <w:rFonts w:cs="Arial" w:ascii="Arial" w:hAnsi="Arial"/>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eq3kcEN+R2ZXCQHqRc9T3A8A4GdVh4XAIQG0OeLW6wCk78vuXVYhGT3pJ3MVA8OKDb6UFUt
JR+4yzVhhGdIcq1XYF5AeM5EqrWmsBLnDjomD8gZbhKAT2Qsoq9OuMNgMFqo6MdU1ZrFFPF1
+d2+lGxXeQq+derm8xmpv77tfii1A+vq417BFIB3aU6gDCbP4F1Kl+QunCagjtbcZ/+iEk0Q
1qKFS+XJwnhdg3DB8/</vt:lpwstr>
  </property>
  <property fmtid="{D5CDD505-2E9C-101B-9397-08002B2CF9AE}" pid="3" name="_2015_ms_pID_7253431">
    <vt:lpwstr>GgCHdUUbYl4PXho6GNy4I7WvEJbFivnOhhBkMl/C4ykFIPaCvqubns
raEkKe1/qMWRhV+ZcqygCGi2LPyXuEr/29DF1O6Eu2WJiJbI6Qj/+0m5DCGMS/uXVbYGy4ui
fZWSm4TV54KYqkB9cIKg1QJJlCYnt3lPmsPT6DQbe5MTQslLcHsu8G61BkFr/u4QmajRBsGn
WIv/JsTcF/VHBvQa5DyCOO5mpdYtTJgVXu+9</vt:lpwstr>
  </property>
  <property fmtid="{D5CDD505-2E9C-101B-9397-08002B2CF9AE}" pid="4" name="_2015_ms_pID_7253431_00">
    <vt:lpwstr>_2015_ms_pID_7253431</vt:lpwstr>
  </property>
  <property fmtid="{D5CDD505-2E9C-101B-9397-08002B2CF9AE}" pid="5" name="_2015_ms_pID_7253432">
    <vt:lpwstr>4FXzPXqXyI4sKCdHOM8UseagFTRgXOTktwsF
E9cv9Tg2qb11o5oVGL4IyJ9W2xHjq6k4ZnHPbSU31ZXfsydxj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179</vt:lpwstr>
  </property>
</Properties>
</file>